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ДО</w:t>
      </w:r>
      <w:r>
        <w:rPr>
          <w:b/>
          <w:bCs/>
          <w:sz w:val="28"/>
          <w:szCs w:val="28"/>
          <w:u w:val="single"/>
        </w:rPr>
        <w:t xml:space="preserve"> КОНТРОЛЬН</w:t>
      </w:r>
      <w:r>
        <w:rPr>
          <w:b/>
          <w:bCs/>
          <w:sz w:val="28"/>
          <w:szCs w:val="28"/>
          <w:u w:val="single"/>
          <w:lang w:val="uk-UA"/>
        </w:rPr>
        <w:t>ОЇ</w:t>
      </w:r>
      <w:r>
        <w:rPr>
          <w:b/>
          <w:bCs/>
          <w:sz w:val="28"/>
          <w:szCs w:val="28"/>
          <w:u w:val="single"/>
        </w:rPr>
        <w:t xml:space="preserve"> РОБОТ</w:t>
      </w:r>
      <w:r>
        <w:rPr>
          <w:b/>
          <w:bCs/>
          <w:sz w:val="28"/>
          <w:szCs w:val="28"/>
          <w:u w:val="single"/>
          <w:lang w:val="uk-UA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З КУРСУ </w:t>
      </w:r>
      <w:r>
        <w:rPr>
          <w:b/>
          <w:bCs/>
          <w:sz w:val="28"/>
          <w:szCs w:val="28"/>
          <w:u w:val="single"/>
        </w:rPr>
        <w:t>ОП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</w:t>
      </w:r>
      <w:r>
        <w:rPr>
          <w:b/>
          <w:sz w:val="28"/>
          <w:szCs w:val="28"/>
          <w:u w:val="single"/>
          <w:lang w:val="uk-UA"/>
        </w:rPr>
        <w:t>заочної форми</w:t>
      </w:r>
      <w:r>
        <w:rPr>
          <w:b/>
          <w:sz w:val="28"/>
          <w:szCs w:val="28"/>
          <w:lang w:val="uk-UA"/>
        </w:rPr>
        <w:t xml:space="preserve"> навчання з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ямом підготовки: </w:t>
      </w:r>
      <w:r>
        <w:rPr>
          <w:sz w:val="28"/>
          <w:szCs w:val="28"/>
          <w:u w:val="single"/>
        </w:rPr>
        <w:t xml:space="preserve">7(8).010201 </w:t>
      </w:r>
      <w:r>
        <w:rPr>
          <w:b/>
          <w:sz w:val="28"/>
          <w:szCs w:val="28"/>
          <w:u w:val="single"/>
        </w:rPr>
        <w:t>Фізичне виховання</w:t>
      </w:r>
    </w:p>
    <w:p>
      <w:pPr>
        <w:pStyle w:val="Normal"/>
        <w:tabs>
          <w:tab w:val="clear" w:pos="708"/>
          <w:tab w:val="left" w:pos="2340" w:leader="none"/>
        </w:tabs>
        <w:ind w:left="1416" w:hanging="696"/>
        <w:jc w:val="center"/>
        <w:rPr/>
      </w:pPr>
      <w:r>
        <w:rPr/>
        <w:t xml:space="preserve">спеціальністю:   7(8)01020101  </w:t>
      </w:r>
      <w:r>
        <w:rPr>
          <w:b/>
        </w:rPr>
        <w:t>Фізичне виховання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7(8)01020101   Фізичне вихованн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275"/>
      </w:tblGrid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uk-UA"/>
              </w:rPr>
            </w:r>
          </w:p>
        </w:tc>
        <w:tc>
          <w:tcPr>
            <w:tcW w:w="5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Чотири питання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Останні дві цифри залікової книжки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sz w:val="6"/>
          <w:szCs w:val="28"/>
        </w:rPr>
      </w:pPr>
      <w:r>
        <w:rPr>
          <w:rFonts w:cs="Arial" w:ascii="Arial" w:hAnsi="Arial"/>
          <w:iCs/>
          <w:sz w:val="6"/>
          <w:szCs w:val="2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1533"/>
        <w:gridCol w:w="360"/>
        <w:gridCol w:w="1620"/>
        <w:gridCol w:w="360"/>
        <w:gridCol w:w="1620"/>
        <w:gridCol w:w="360"/>
        <w:gridCol w:w="1620"/>
        <w:gridCol w:w="360"/>
        <w:gridCol w:w="1527"/>
      </w:tblGrid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2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52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,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3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7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6,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* </w:t>
      </w:r>
      <w:r>
        <w:rPr>
          <w:b/>
          <w:sz w:val="28"/>
          <w:szCs w:val="28"/>
          <w:u w:val="single"/>
          <w:lang w:val="uk-UA"/>
        </w:rPr>
        <w:t>Варіант</w:t>
      </w:r>
      <w:r>
        <w:rPr>
          <w:sz w:val="28"/>
          <w:szCs w:val="28"/>
          <w:lang w:val="uk-UA"/>
        </w:rPr>
        <w:t xml:space="preserve"> для розрахунку задач з </w:t>
      </w:r>
      <w:r>
        <w:rPr>
          <w:b/>
          <w:sz w:val="28"/>
          <w:szCs w:val="28"/>
          <w:u w:val="single"/>
          <w:lang w:val="uk-UA"/>
        </w:rPr>
        <w:t>практичної роботи</w:t>
      </w:r>
      <w:r>
        <w:rPr>
          <w:sz w:val="28"/>
          <w:szCs w:val="28"/>
          <w:lang w:val="uk-UA"/>
        </w:rPr>
        <w:t xml:space="preserve"> «Розрахунок площ адміністративних та побутових приміщень» вибирати </w:t>
      </w:r>
      <w:r>
        <w:rPr>
          <w:b/>
          <w:sz w:val="28"/>
          <w:szCs w:val="28"/>
          <w:u w:val="single"/>
          <w:lang w:val="uk-UA"/>
        </w:rPr>
        <w:t>по порядковому номеру</w:t>
      </w:r>
      <w:r>
        <w:rPr>
          <w:sz w:val="28"/>
          <w:szCs w:val="28"/>
          <w:lang w:val="uk-UA"/>
        </w:rPr>
        <w:t xml:space="preserve"> студента у списку навчальної групи (у журналі)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Питання до контрольної роботи з курсу ОПГ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Міжнародної Організації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ндарт OHSAS 18001:2007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</w:rPr>
        <w:t>Стандарт SA 800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итання, що розглядаються у міжнародних правових документах в галузі охорони праці, зокрема ISO 9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в галузі охорони праці, зокрема </w:t>
      </w:r>
      <w:r>
        <w:rPr>
          <w:sz w:val="28"/>
          <w:szCs w:val="28"/>
        </w:rPr>
        <w:t>Стандарт ISO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6000</w:t>
      </w:r>
      <w:r>
        <w:rPr>
          <w:sz w:val="28"/>
          <w:szCs w:val="28"/>
          <w:lang w:val="uk-UA"/>
        </w:rPr>
        <w:t xml:space="preserve"> «НАСТАНОВА ПО СОЦІАЛЬНІЙ ВІДПОВІДАЛЬНОСТІ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итуція України, як гарант безпеки громадян 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законі України </w:t>
      </w:r>
      <w:r>
        <w:rPr>
          <w:sz w:val="28"/>
          <w:szCs w:val="28"/>
          <w:shd w:fill="FFFFFF" w:val="clear"/>
          <w:lang w:val="uk-UA"/>
        </w:rPr>
        <w:t>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 № 1105-</w:t>
      </w:r>
      <w:r>
        <w:rPr>
          <w:sz w:val="28"/>
          <w:szCs w:val="28"/>
          <w:shd w:fill="FFFFFF" w:val="clear"/>
          <w:lang w:val="en-US"/>
        </w:rPr>
        <w:t>XIV</w:t>
      </w:r>
      <w:r>
        <w:rPr>
          <w:sz w:val="28"/>
          <w:szCs w:val="28"/>
          <w:shd w:fill="FFFFFF" w:val="clear"/>
          <w:lang w:val="uk-UA"/>
        </w:rPr>
        <w:t xml:space="preserve"> від 23 вересня 199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іння охороною праці як сукупність органів управляння виробництвом (структура систе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ункції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дачі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системи Державного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власника або адміністрації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робітників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профспілок у забезпеченні безпечних та комфортних умов прац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небезпечних та шкідливих факт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травматизм, структура (прямі, непрямі, відкриті, закриті, важність травм та інш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 травматизму по видам спорта та краї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ичини виникнення спортивних трав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 в організації спортивних занять і змаг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сть травматизма від матеріально – технічної забезпеченості занять та змаг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исциплінованість спортсменів, як фактор, що призводить до травматиз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лікарських вимог до організації тренувального процесу, як фактор небезпе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фізи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психофізіолог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Небезпечні та шкідливі фактори санітарно-гігієн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травматизму під час проведення занять у басей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и травматизму під час проведення занять з легкої атле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травматизму під час проведення занять з гімна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травматизму під час проведення занять з спотивних іг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прояву негативних наслідків, що пов’язані з незадовільною професійною підготовкою фахівц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чин травматизму під час проведення занять з бороть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ий контроль в системі фізичного виховання учнів та студен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сько-педагогічні спостереження на заняттях з фізичного вихованн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араметри мікроклімату виробничих приміщ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 освітлення. Види ламп. Функції світиль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ьорове оформлення спотивного знаряддя та інвентаря, як засіб забезпечення безпе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рахування, як засіб забезпечення безпеки на тренуван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одяг, гігієнічні та ергономічні вим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е взуття, гігієнічні та ергономічні вим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ласів пожежі та категорій виробничих приміщ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ласів пожежі та категорій спортивних зал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виключення можливості ураження електричним струмом у спортивних спору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моги з етики в роботі тре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вентиляції для спортивних спору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иди первинних засобів пожежогасі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і повинні використо-вуватися в спортивних за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принцип дії пожежних сповіщувач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неправильних дій персоналу в умовах надзвичайних ситуацій природного характеру та заходи, що спрямовані на збереження життя та здоров’я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неправильних дій персоналу в умовах надзвичайних ситуацій техногенного характеру та заходи, що спрямовані на збереження життя та здоров’я лю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>ітература</w:t>
      </w:r>
      <w:r>
        <w:rPr>
          <w:b/>
          <w:sz w:val="28"/>
          <w:szCs w:val="28"/>
          <w:lang w:val="uk-UA"/>
        </w:rPr>
        <w:t xml:space="preserve"> з ОП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 України «Про охорону праці»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декс законів про працю України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качук К. Н., Халімовський М. О., Зацарний В. В. та ін. Основи охорони праці: Підручник. – 2–ге вид., допов. і перероб. – К.: Основа, 2006. – 444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НАОП 9.2.30-1.08-99 «Правила безпеки під час проведення занять з фізичної культури і спорту в загальноосвітніх навчальних закладах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ДСанПіН 5.2.2.008-98 «Cанітарні правила і норми устаткування, утримання загальноосвітніх, навчально-виховних закладів та організацій навчально-виховного процесу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ДБН 2.09.04-87 Адміністративні та побутові будівлі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ДБН В2.2-9-99 «Здания и сооружения. Общественные здания и сооружения. Основные положения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СНиП 2.04.02-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доснабжение. Наружные сети и сооруж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МОЗ України № 176 від 29.03.2011 р. Про затвердження примірних посадових інструкцій та кваліфікаційних характеристик з метою поліпшення лікарсько-фізкультурної служби в Україні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чні вказівки до практичної роботи «Розрахунок площ адміністративних та побутових приміщень» з дисципліни «Охорона праці в галузі» для студентів всіх форм навчання  /Укл. В.І. Шмирко,  Ю.В. Якімцов. – Запоріжжя: ЗНТУ, 2011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, 1 рис., 3 (4) табл</w:t>
      </w:r>
      <w:r>
        <w:rPr>
          <w:sz w:val="22"/>
          <w:szCs w:val="22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5:00Z</dcterms:created>
  <dc:creator>Lenovo</dc:creator>
  <dc:description/>
  <cp:keywords/>
  <dc:language>en-US</dc:language>
  <cp:lastModifiedBy>admin</cp:lastModifiedBy>
  <cp:lastPrinted>2012-12-03T14:53:00Z</cp:lastPrinted>
  <dcterms:modified xsi:type="dcterms:W3CDTF">2017-11-27T14:07:00Z</dcterms:modified>
  <cp:revision>19</cp:revision>
  <dc:subject/>
  <dc:title>Питання до рейтингової контрольної роботи та письмового іспиту з курсу ОПГ для студентів денної форми навчання за спеціальністю «Пластичне деформування »</dc:title>
</cp:coreProperties>
</file>